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nce its inception, Inogen has been dedicated to the design, development and manufacture of clinically efficacious oxygen technologies.  As an innovator of oxygen technology and products to enhance the lives of patients, we believe it is important and incumbent on any manufacturer to present sound, evidenced-based data to support the use of any oxygen therapy device.</w:t>
      </w:r>
    </w:p>
    <w:p>
      <w:pPr>
        <w:pStyle w:val="Normal"/>
        <w:rPr/>
      </w:pPr>
      <w:r>
        <w:rPr/>
      </w:r>
    </w:p>
    <w:p>
      <w:pPr>
        <w:pStyle w:val="Normal"/>
        <w:rPr/>
      </w:pPr>
      <w:r>
        <w:rPr/>
        <w:t>The lack of substantial research in the area of long term oxygen therapy (LTOT) and in particular, oxygen technologies has long made the provision of home LTOT a blend of art and science.  Inogen recognizes that our technology is part of a paradigm shift and that we are leading the industry in changing the provision of LTOT into a new direction.  In doing so, we have made great effort to ensure that this path is based in good clinical science and ultimately, excellent patient care.</w:t>
      </w:r>
    </w:p>
    <w:p>
      <w:pPr>
        <w:pStyle w:val="Normal"/>
        <w:rPr/>
      </w:pPr>
      <w:r>
        <w:rPr/>
      </w:r>
    </w:p>
    <w:p>
      <w:pPr>
        <w:pStyle w:val="Normal"/>
        <w:rPr/>
      </w:pPr>
      <w:r>
        <w:rPr/>
        <w:t xml:space="preserve">Enclosed in this packet you will find a number of scientific papers and references, including the work well-known LTOT researchers such as Drs. O’Donahue and </w:t>
      </w:r>
      <w:r>
        <w:rPr>
          <w:bCs/>
        </w:rPr>
        <w:t xml:space="preserve">Cuvelier, </w:t>
      </w:r>
      <w:r>
        <w:rPr/>
        <w:t>along with new research specific to the Inogen One.  The focus of much of this reference material is the use and clinical efficacy of pulse-dosed oxygen delivery in myriad clinical applications, including sleep.  There is additional material to support the use of oxygen in flight for patients with COPD.</w:t>
      </w:r>
    </w:p>
    <w:p>
      <w:pPr>
        <w:pStyle w:val="Normal"/>
        <w:rPr/>
      </w:pPr>
      <w:r>
        <w:rPr/>
      </w:r>
    </w:p>
    <w:p>
      <w:pPr>
        <w:pStyle w:val="Normal"/>
        <w:rPr/>
      </w:pPr>
      <w:r>
        <w:rPr/>
        <w:t xml:space="preserve">Unlike many other home oxygen devices, the Inogen One was designed and manufactured based on the best science and information available.  Our technology and concepts have been thoroughly tested on the bench and clinically validated though additional original science and work, most of which has been published in peer review journals.  </w:t>
      </w:r>
    </w:p>
    <w:p>
      <w:pPr>
        <w:pStyle w:val="Normal"/>
        <w:rPr/>
      </w:pPr>
      <w:r>
        <w:rPr/>
      </w:r>
    </w:p>
    <w:p>
      <w:pPr>
        <w:pStyle w:val="Normal"/>
        <w:rPr/>
      </w:pPr>
      <w:r>
        <w:rPr/>
        <w:t>Please take time to review the enclosed materials and feel free to contact us at 877-446-6436, if you would like additional information.</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2384425" cy="98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2384425" cy="982345"/>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6:06:00Z</dcterms:created>
  <dc:creator>jlewarski</dc:creator>
  <dc:description/>
  <cp:keywords/>
  <dc:language>en-US</dc:language>
  <cp:lastModifiedBy>.</cp:lastModifiedBy>
  <cp:lastPrinted>2007-08-21T12:18:00Z</cp:lastPrinted>
  <dcterms:modified xsi:type="dcterms:W3CDTF">2007-08-21T19:24:00Z</dcterms:modified>
  <cp:revision>4</cp:revision>
  <dc:subject/>
  <dc:title>Dear Clinician,</dc:title>
</cp:coreProperties>
</file>